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V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 xml:space="preserve"> Wybrane zagadnienia w zakresie protetyki, ortodoncji, periodontologii, chirurgii stomatologicznej i szczękowo-twarzowej wraz z problematyką onkologiczną w praktyce higienistki stomatologicznej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LIGATORYJ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fektem kształcenia jest poznanie zagadnień z zakresu podstawowych dziedzin stomatologii oraz zadań terapeutycznych prowadzonych w ich zakresie. W trakcie procesu dydaktycznego student zapozna się z instrumentarium i sprzętem stosowanym w leczeniu protetycznym, ortodontycznym, periodontologicznym oraz chirurgicznym, a także jego przeznaczeniem oraz sposobami użytkowa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mechanizmy powstawania, diagnozowania i leczenia kluczowych chorób i zaburzeń w obrębie jamy ustnej oraz twarzoczaszki: K_W01, K_W02, K_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zdiagnozować, prowadzić działania z zakresu edukacji, promocji zdrowia i w ograniczonym stopniu leczenia wybranych zaburzeń zdrowia jamy ustnej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współpracy w zespole interdyscyplinarnym: K_K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2 (63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21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20:00Z</dcterms:modified>
  <cp:revision>9</cp:revision>
  <dc:subject/>
  <dc:title>Karta modułu/przedmiotu</dc:title>
</cp:coreProperties>
</file>